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 zstr - sending and receiv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str class provides utility functions for sending and receiv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cross 0MQ sockets. It sends strings without a terminating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ends a null byte on received strings. This class is for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                     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+---+          +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 | S t r i n g | 0 |  ----&gt;   | 6 | S t r i n 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+---+          +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e                        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+-------------+          +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v   | 6 | S t r i n g |  ----&gt;   | S t r i n g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+-------------+          +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is is a stable class, and may not change except for emergenci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is provided in stable bui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is class has draft methods, which may change over time.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in stable releases, by default. Use --enable-drafts to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ceive C string from socket. Caller must free returned str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zstr_free(). Returns NULL if the context is being terminate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process was interrupted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tr_recv (void *sour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Receive a series of strings (until NULL) from multipart data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Each string is allocated and filled with string data; if the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are not enough frames, unallocated strings are set to NULL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Returns -1 if the message could not be read, else returns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number of strings filled, zero or more. Free each return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using zstr_free(). If not enough strings are provided,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multipart frames in the message are dropped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tr_recvx (void *source, char **string_p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Send a C string to a socket, as a frame. The string is sen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railing null byte; to read this you can use zstr_recv, or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method that adds a null terminator on the received string. Str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may be NULL, which is sent as ""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tr_send (void *dest, const 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nd a C string to a socket, as zstr_send(), with a MORE flag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you can send further strings in the same multi-part message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tr_sendm (void *dest, const 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nd a formatted string to a socket. Note that you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user-supplied strings in the format (they may contain '%' whi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will create security holes)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tr_sendf (void *dest, const char *format, ...) CHECK_PRINTF 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Send a formatted string to a socket, as for zstr_sendf(), with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MORE flag, so that you can send further strings in the same multi-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message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tr_sendfm (void *dest, const char *format, ...) CHECK_PRINTF 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Send a series of strings (until NULL) as multipart dat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s 0 if the strings could be sent OK, or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tr_sendx (void *dest, const char *string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Free a provided string, and nullify the parent pointer. Safe to c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a null pointer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tr_free (char **string_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lf test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tr_test (bool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CZMQ_BUILD_DRAFT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Accepts a void pointer and returns a fresh character string. I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is null, returns an empty string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tr_str (void *sour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 // CZMQ_BUILD_DRAFT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self tes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reate two PAIR sockets and connect over in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t *output = zsock_new_pair ("@inproc://zstr.te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t *input = zsock_new_pair ("&gt;inproc://zstr.te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in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nd ten strings, five strings with MORE flag and the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tring_nb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string_nbr = 0; string_nbr &lt; 10; string_nbr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tr_sendf (output, "this is string %d", string_nb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sendx (output, "This", "is", "almost", "the", "very", "END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ad and count until we receiv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_nbr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string_nbr = 0;; string_nbr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tring = zstr_recv (in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streq (string, "END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str_free (&amp;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tr_free (&amp;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ing_nbr == 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destroy (&amp;in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destroy (&amp;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defined (ZMQ_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est SERVER/CLIENT over z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t *server = zsock_new_server ("inproc://zstr-test-routin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t *client = zsock_new_client ("inproc://zstr-test-routing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erv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cli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ry normal ping-pong to check reply routing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c = zstr_send (client, "Hell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request = zstr_recv (serv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request, "Hello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sock_routing_id (serve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(requ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str_send (server, "Worl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reply = zstr_recv (cli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reply, "World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(rep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str_sendf (server, "%s", "Worl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= zstr_recv (cli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reply, "World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(rep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ry ping-pong using sendx and r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str_sendx (client, "Hello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str_recvx (server, &amp;request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&gt;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request, "Hello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(requ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str_sendx (server, "World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str_recvx (client, &amp;reply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&gt;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reply, "World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(rep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lient and server disallow multi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str_sendm (client, "Hell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str_sendm (server, "Worl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destroy (&amp;cli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destroy (&amp;serv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