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msg - working with multipa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sg class provides methods to send and receive multipa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0MQ sockets. This class provides a list-like contain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s to work with the overall container. zmsg_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zero or more zframe_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ms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empty mess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ceive message from socket, returns zmsg_t object or NULL if the rec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interrupted. Does a blocking recv. If you want to not block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zloop class or zmsg_recv_nowait or zmq_poll to check for sock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fore receiv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recv (void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/append an open file into new message, retur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 if the message could not be load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load (FILE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codes a serialized message frame created by zmsg_encode (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new zmsg_t object. Returns NULL if the frame was badly formatted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re was insufficient memory to work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ecode (zframe_t *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nerate a signal message encoding the given status. A signal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carrying a 1-byte success/failure code (by convention, 0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K). Signals are encoded to be distinguishable from "normal"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new_signal (byte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message object and all frame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estroy (zmsg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essage to destination socket, and destroy the messag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 successfully. If the message has no frames, sends nothing but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message anyhow. Nullifies the caller's reference to the message (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is a destructor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send (zmsg_t **self_p, void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message to destination socket as part of a multipart sequ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 the message after sending it successfully. Note that afte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zmsg_sendm, you must call zmsg_send or another method that send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part. If the message has no frames, sends nothing but destro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message anyhow. Nullifies the caller's reference to the messag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is a destructor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sendm (zmsg_t **self_p, void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ize of message, i.e. number of frames (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size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otal size of all fram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content_size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ush frame to the front of the message, i.e. before all other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essage takes ownership of frame, will destroy it when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Deprecates zmsg_push, which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ullify the caller's frame referenc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repend (zmsg_t *self, zframe_t **fram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dd frame to the end of the message, i.e. after all other fram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essage takes ownership of frame, will destroy it when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. Deprecates zmsg_add, which did not nullif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aller's frame referenc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append (zmsg_t *self, zframe_t **frame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first frame from message, if any. Returns frame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op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sh block of memory to front of message, as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ushmem (zmsg_t *self, 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block of memory to the end of the message, as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addmem (zmsg_t *self, const void *data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sh string as new frame to fron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ushstr (zmsg_t *self, 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sh string as new frame to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addstr (zmsg_t *self, 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sh formatted string as new frame to fron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ushstrf (zmsg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sh formatted string as new frame to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, -1 on err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addstrf (zmsg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op frame off front of message, return as fresh string.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 more frames in the message, returns NUL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opstr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ush encoded message as a new frame. Message takes ownership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ubmessage, so the original is destroyed in this call.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ccess, -1 on erro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addmsg (zmsg_t *self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first submessage from message, if any. Returns zmsg_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coding was not successfu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opmsg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specified frame from list, if present. Does not destro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remove (zmsg_t *self, zframe_t *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cursor to first frame in message. Returns frame, or NUL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is empty. Use this to navigate the frames as a l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first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next frame. If there are no more frames, returns NULL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the first frame call zmsg_first(). Advances the curs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next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last frame. If there are no frames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last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ave message to an open file, return 0 if OK, else -1. The mess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aved as a series of frames, each with length and data. Not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le is NOT guaranteed to be portable between operating systems,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ersions of CZMQ. The file format is at present undocumented an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arbitrary chang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save (zmsg_t *self, FILE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ialize multipart message to a single message frame.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o send structured messages across transports that do not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ultipart data. Allocates and returns a new frame contain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rialized message. To decode a serialized message frame,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msg_decode ()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encode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copy of message, as new message object. Returns a fresh zmsg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bject. If message is null, or memory was exhausted, returns nu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up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essage to zsys log sink (may be stdout, or system fac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nfigured by zsys_set_logstream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print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rue if the two messages have the same number of frames and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ame in the first message is identical to the corresponding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ther message. As with zframe_eq, return false if either messag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eq (zmsg_t *self, zmsg_t *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ignal value, 0 or greater, if message is a signa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signal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obe the supplied object, and report if it looks like a zmsg_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is (void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message routing ID, if the message came from a ZMQ_SERVER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lse returns zero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uint32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routing_id (zms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routing ID on message. This is used if/when the message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MQ_SERVER socke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set_routing_id (zmsg_t *self, uint32_t routin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PAIR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output = zsock_new_pair ("@inproc://zmsg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input = zsock_new_pair ("&gt;inproc://zmsg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end and receive of single-fr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frame = zframe_new ("Hello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prepend (msg, 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content_size (msg)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msg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content_size (msg) ==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end and receive of multi-fr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0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1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2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3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4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5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6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7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8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"Frame9"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copy = zmsg_dup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copy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msg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copy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content_size (copy) ==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recv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content_size (msg) ==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to a file,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ile = fopen ("zmsg.test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ave (msg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fopen ("zmsg.tes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ave (msg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fopen ("zmsg.tes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load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("zmsg.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content_size (msg) ==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all frames except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ame_n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frame_nbr = 0; frame_nbr &lt; 8; frame_nb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firs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= zmsg_nex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remove (msg, 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message fram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msg_las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frame_streq (frame, "Frame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content_size (msg) ==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frame_new ("Address"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prepend (msg, 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str (msg, "Bo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msg_pop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ody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body, "Frame0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*blank = (byte *) zmalloc (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bl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2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2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655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655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em (msg, blank, 655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bl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msg_encode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decode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ub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sub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pushstr (msg, "ma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pushstr (submsg, "josk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addmsg (msg, &amp;sub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bmsg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sg = zmsg_popmsg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bmsg == NULL);   // string "matr" is not encoded zmsg_t, so wa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sg = zmsg_popmsg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b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= zmsg_popstr (sub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body, "josk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sub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msg_pop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frame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comparison of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_other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_other, 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_other, 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_other, "One-Hundr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_dup = zmsg_dup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empty_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empty_msg_2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eq (msg, msg_du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msg_eq (msg, msg_oth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eq (empty_msg, empty_msg_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msg_eq (msg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msg_eq (NULL, empty_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msg_eq (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_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_d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empty_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empty_msg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ig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_signa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gnal (msg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_signal 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gnal (msg) ==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try methods on a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unwrap (msg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first (msg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last (msg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next (msg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pop (msg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ing an empty message is valid and destro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end (&amp;msg, outpu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 (ZMQ_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server and client sockets and connect over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server = zsock_new_server ("inproc://zmsg-test-rou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client = zsock_new_client ("inproc://zmsg-test-rou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request from cli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reques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request, 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request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request and se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= zmsg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msg_popstr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Hell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routing_id (requ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reply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reply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set_routing_id (reply, zmsg_routing_id (reque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reply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a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= zmsg_recv (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zmsg_popstr (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routing_id (reply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rep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lient and server disallow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msg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msg_send (&amp;msg, 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