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makecert - no tit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header section in ../src/zmakece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makece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interface section in ../src/zmakece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zmakece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