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list - simple generic li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neric container implementing a fast singly-linked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to construct multi-dimensional lists, and o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ther generic containers like zhash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For demanding applications we recommend using zlis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through a list, use zlist_first to get the first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not null, and do zlist_next at the end of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arison function e.g. for sorting and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list_compare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item1, void *ite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back function for zlist_freef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list_free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li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li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destroy (zlis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item at the head of list. If the list is empty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eaves cursor pointing at the head item, or NULL if the list is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first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next item. If the list is empty, returns NULL.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start of the list call zlist_first (). Advances the curs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next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item at the tail of list. If the list is empty,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eaves cursor pointing at the tail item, or NULL if the list is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last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rst item in the list, or null,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head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last item in the list, or null,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tail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the current item of list. If the list is empty, returns NUL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eaves cursor pointing at the curren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item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ppend an item to the end of the list, return 0 if OK or -1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ailed for some reason (out of memory). Note that if a du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en set, this method will also duplicate the it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append (zlist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ush an item to the start of the list, return 0 if OK or -1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ailed for some reason (out of memory). Note that if a du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en set, this method will also duplicate the it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push (zlist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op the item off the start of the lis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pop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hecks if an item already is present. Uses compare metho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tems are equal. If the compare method is NULL the check will on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ointers. Returns true if item is present else fals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exists (zlist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the specified item from the lis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remove (zlist_t *self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ke a copy of list. If the list has autofree set, the copied lis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uplicate all items, which must be strings. Otherwise, the lis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ointers back to the items in the original list. If list is nul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ULL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dup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urge all item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purge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numb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size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ort the list. If the compare function is null, sorts the list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scending key value using a straight ASCII comparison.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 compare function, this decides how items are sorted. The s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ble, so may reorder items with the same keys. The algorithm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bsort, a compromise between performance and simplici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sort (zlist_t *self, zlist_compare_fn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list for automatic item destruction; item values MUST b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default a list item refers to a value held elsewhere. Whe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, each time you append or push a list item, zlist will t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f the string value. Then, when you destroy the list, it will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 values automatically. If you use any other technique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st values, you must free them explicitly before destroy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usual technique is to pop list items and destroy them, unti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ist is empt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autofree (zli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s a compare function for this list. The function compares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returns an integer less than, equal to, or greater than 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rst item is found, respectively, to be less than, to match, or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greater than the second item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function is used for sorting, removal and exists check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comparefn (zlist_t *self, zlist_compare_fn 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a free function for the specified list item. When the item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ed, the free function, if any, is called on that ite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e this when list items are dynamically allocated, to ensur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you don't have memory leaks. You can pass 'free' or NULL as a free_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item, or NULL if there is no such item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freefn (zlist_t *self, void *item, zlist_free_fn fn, bool at_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list = zlis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ree items we'll use as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ist items are void *, not particularl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heese = "bours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read = "baguet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wine = "bordea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 zlist_exists (list, chee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list_exists (list, b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list_exists (list, w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 zlist_exists (list, chee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 zlist_exists (list, b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list_exists (list, w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 zlist_exists (list, chee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 zlist_exists (list, b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 zlist_exists (list, w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head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nex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tail (list) ==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next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next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next (list) ==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next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fter we reach end of list, next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nex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remove (list,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remove (list,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remove (list,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last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remove (list,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las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remove (list,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last (list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push (list,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push (list,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item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irst (list)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sub_list = zlist_du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ub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sub_list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sort (lis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list_po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list_po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list_po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sub_list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push (list, sub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sub_list_2 = zlist_dup (sub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sub_list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reefn (list, sub_list, &amp;s_zlist_free, false) == sub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freefn (list, sub_list_2, &amp;s_zlist_free, true) == sub_list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autofre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= zlis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utofree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equals function otherwise equals will not work as autofree copi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comparefn (list, (zlist_compare_fn *) str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push (list, b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chee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list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append (list,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exists (list, w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remove (list, w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list_exists (list, w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onst char *) zlist_first (list), b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list_po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brea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list_pop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chee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list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