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hashx - extended generic has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shx is an extended hash table container with more function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sh, its simpler cou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always has a size that is prime and roughly doub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75% full. In case of hash collisions items are ch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. The hash table size is increased slightly (up to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oughly doubling the size) when an overly long chain (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3 items depending on table size)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lass has draft methods, which may change over tim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 stable releases, by default. Use --enable-draft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stro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hashx_destruc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uplica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* (zhashx_duplica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are two items,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hashx_comparato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void *item1, const void *ite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are two items,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zhashx_free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are two items,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ize_t (zhashx_hash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Serializes an item to a longst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caller takes ownership of 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har * (zhashx_serialize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Deserializes a longstr into an item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caller takes ownership of 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* (zhashx_deserializer_fn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item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, empty has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npack binary frame into a new hash table. Packed data must foll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fined by zhashx_pack. Hash table is set to autofree. An empty fr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packs to an empty hash tab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unpack (zframe_t *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hash container and all item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destroy (zhashx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sert item into hash table with specified key and ite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f key is already present returns -1 and leaves existing item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on succes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insert (zhashx_t *self, const void *key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Update or insert item into hash table with specified key and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key is already present, destroys old item and inserts new one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container item destructor, this is called on the old value. I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not already present, inserts a new item. Sets the hash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ew item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update (zhashx_t *self, const void *key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move an item specified by key from the hash table. If there w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, this function does nothing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delete (zhashx_t *self, const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lete all items from the hash table. If the key destructo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, calls it on every key. If the item destructor is set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 on every item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purge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item at the specified ke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lookup (zhashx_t *self, const void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indexes an item from an old key to a new key. If there w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, does nothing. Returns 0 if successful, else -1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rename (zhashx_t *self, const void *old_key, const void *new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free function for the specified hash table item.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ed, the free function, if any, is called on that it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e this when hash items are dynamically allocated, to ensur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you don't have memory leaks. You can pass 'free' or NULL as a free_f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item, or NULL if there is no such ite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freefn (zhashx_t *self, const void *key, zhashx_free_fn fre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number of keys/items in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ize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a zlistx_t containing the keys for the items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able. Uses the key_duplicator to duplicate all key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key_destructor as destructor for the li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keys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a zlistx_t containing the values for the item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able. Uses the duplicator to duplicate all item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uctor as destructor for the lis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values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mple iterator; returns first item in hash table, in no give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r NULL if the table is empty. This method is simpler to us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oreach() method, which is deprecated. To access the key fo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e zhashx_cursor(). NOTE: do NOT modify the table while itera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first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mple iterator; returns next item in hash table, in no give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r NULL if the last item was already returned. Use thi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zhashx_first() to process all items in a hash table. If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ems in sorted order, use zhashx_keys() and then zlistx_sort().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ccess the key for this item use zhashx_cursor(). NOTE: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table while iterating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next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fter a successful first/next method, returns the key for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as returned. This is a constant string that you may not modify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allocate, and which lasts as long as the item in the hash. After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nsuccessful first/next, returns NUL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cursor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dd a comment to hash table before saving to disk. You can add as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mment lines as you like. These comment lines are discard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file. If you use a null format, all comments are dele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comment (zhashx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hash table to a text file in name=value format. Hash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rintable strings; keys may not contain '=' character. Returns 0 if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lse -1 if a file error occurr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ave (zhashx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oad hash table from a text file in name=value format; hash tab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lready exist. Hash values must printable strings; key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'=' character. Returns 0 if OK, else -1 if a file was not read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load (zhashx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hen a hash table was loaded from a file by zhashx_load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load the file if it has been modified since, and is "stable", i.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ill changing. Returns 0 if OK, -1 if there was an error reloa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l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refresh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ialize hash table to a binary frame that can be 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acked format is compatible with the 'dictionary' typ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ttp://rfc.zeromq.org/spec:35/FILEMQ, and implemented by zproto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; A list of name/value pai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ionary      = dict-count *( dict-name dict-value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-count      = number-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-value      = longst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dict-name       = str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; Strings are always length + text cont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longstr         = number-4 *VCHA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string          = number-1 *VCHA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; Numbers are unsigned integers in network byte or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number-1        = 1OCTE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number-4        = 4OCTE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ments are not included in the packed data. Item values 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ring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pack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ke a copy of the list; items are duplicated if you set a dupl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or the list, otherwise not. Copying a null reference returns a n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ference. Note that this method's behavior changed slightly for CZ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3.x, as it does not set nor respect autofree. It does however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uplicate any hash table safely. The old behavior is in zhashx_dup_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dup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deallocator for hash items; by default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reed when the hash is destro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et_destructor (zhashx_t *self, zhashx_destructor_fn destru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duplicator for hash items; by default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pied when the hash is duplica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et_duplicator (zhashx_t *self, zhashx_duplicator_fn duplic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deallocator for keys; by default keys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when the hash is destroyed using free(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et_key_destructor (zhashx_t *self, zhashx_destructor_fn destru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duplicator for keys; by default keys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using strdu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et_key_duplicator (zhashx_t *self, zhashx_duplicator_fn duplic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comparator for keys; by defaul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pared using strcmp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et_key_comparator (zhashx_t *self, zhashx_comparator_fn compa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a user-defined comparator for keys; by defaul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compared using strcmp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set_key_hasher (zhashx_t *self, zhashx_hash_fn has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ke copy of hash table; if supplied table is null, returns nu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oes not copy items themselves. Rebuilds new table so may be s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ery large tables. NOTE: only works with item values that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ince there's no other way to know how to duplicate the item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dup_v2 (zhashx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me as unpack but uses a user-defined deserializer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 longstr back into item forma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hash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unpack_own (zframe_t *frame, zhashx_deserializer_fn deseriali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me as pack but uses a user-defined serializer function to conver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to longstr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ashx_pack_own (zhashx_t *self, zhashx_serializer_fn seriali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t *hash = zhash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hash)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first (hash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cursor (hash)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ert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DEADBEEF", "dead 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item = (char *) zhashx_firs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x_cursor (hash), "DEAD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ABADCAFE", "a bad 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C0DEDBAD", "coded b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DEADF00D", "dead foo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hash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ok for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DEAD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a bad caf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C0DEDB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coded ba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DEADF00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foo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ok for non-exist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 to insert duplic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DEADBEEF"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DEAD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ome rena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Valid rename, key is now LIVE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rename (hash, "DEADBEEF"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ing to rename an unknown item to a non-exist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rename (hash, "WHATBEEF", "NONESU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ing to rename an unknown item to an exis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rename (hash, "WHATBEEF"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rying to rename an existing item to another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rename (hash, "LIVEBEEF", "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a bad caf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key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t *keys = zhashx_keys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keys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destroy (&amp;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t *values = zhashx_values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x_size (values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x_destroy (&amp;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d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t *copy = zhashx_dup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copy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copy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pack/unpa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frame = zhashx_pack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hashx_unpack 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copy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copy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own pack/unpa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t *own_hash = zhash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et_destructor (own_hash, s_test_destroy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wn_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val1 = (int *) zmalloc (sizeof 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val2 = (int *) zmalloc (sizeof 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al1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al2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insert (own_hash, "val1", va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insert (own_hash, "val2", v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zhashx_pack_own (own_hash, s_test_serialize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hashx_unpack_own (frame, s_test_deserialze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et_destructor (copy, s_test_destroy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copy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*((int *) zhashx_lookup (copy, "val1")) ==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*((int *) zhashx_lookup (copy, "val2")) ==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own_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CZMQ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comment (hash, "This is a test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comment (hash, "Created by %s", "czmq_self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ave (hash, ".cac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= zhash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load (copy, ".cac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copy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item, "dead bee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file_delete (".cach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lete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(char *) zhashx_lookup (hash, "LIVEBE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hashx_size (hash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eck that the queue is robust against rand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 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estset 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 (testset, 0, sizeof (tests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stmax = 200, testnbr, it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 ((unsigned) time 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teration = 0; iteration &lt; 25000; iteratio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nbr = randof (test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estset [testnbr].exis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= (char *) zhashx_lookup (hash, testset [testnbr]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hashx_delete (hash, testset [testnbr]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et [testnbr].exist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 (testset [testnbr].name, "%x-%x", rand (), rand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zhashx_insert (hash, testset [testnbr].name, "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set [testnbr].exist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10K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teration = 0; iteration &lt; 10000; iteratio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(char *) zhashx_lookup (hash, "DEADBEEFABADCAF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 should be safe to cal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destructor; automatically copies and frees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= zhashx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et_destructor (hash, (zhashx_destructor_fn *) zstr_f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set_duplicator (hash, (zhashx_duplicator_fn *) strd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value 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value, "This is a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key1"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 (value, "Ring a ding d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hashx_insert (hash, "key2"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x_lookup (hash, "key1"), "This is a str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x_lookup (hash, "key2"), "Ring a ding din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x_destroy 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