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digest - provides hashing functions (SHA-1 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igest class generates a hash from zchunks of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SHA-1, chosen for speed. We are aiming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gest for a file, and there are no security iss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 depends on OpenSSL, which might be replac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SHA-1 implementation to reduce buil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structor - creates new digest object, which you use to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igest by repeatedly calling zdigest_update() on chunks of dat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dige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gest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dig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gest_destroy (zdigest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dd buffer into dige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gest_update (zdigest_t *self, const byte *buffer, size_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inal digest hash data. If built without crypt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NULL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gest_data (zdige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final digest ha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gest_size (zdige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 digest as printable hex string; caller should not modify n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ree this string. After calling this, you may not use zdigest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n the same digest. If built without crypto support, returns NUL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gest_string (zdiges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gest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*buffer = (byte *) zmalloc (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 (buffer, 0xAA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gest_t *digest = zdiges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ig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gest_update (digest, buffer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byte *data = zdigest_data (dig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ata [0] == 0x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ata [1] == 0x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ata [2] == 0x3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ata [3] == 0x0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digest_string (dig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B23807D4FE025E900FE9A9C7D8410C3DDE967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gest_destroy (&amp;dig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