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config - work with config files written in rfc.zeromq.org/spec:4/Z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pplications load, work with, and sav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s rfc.zeromq.org/spec:4/ZPL, which is a simpl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fo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ZPL stream and corresponding confi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hread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= 1      #   Ask for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zqueue    #  ZMQ_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wm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= 25000000     #  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 = 'inproc://addr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 = 'ipc://addr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 = inproc://add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                   Down 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Across =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--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type=queue--&gt;frontend--&gt;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|        bind=inproc://ad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option--&gt;bind=inproc://addr1--&gt;bind=ipc://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hwm=1000--&gt;swap=2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hreads=1--&gt;verbose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int (zconfig_fct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t *self, void *arg, int 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confi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new (const char *name, zconfig_t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Load a config tree from a specified ZPL text file; returns a zconfig_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ference for the root, if the file exists and is readable.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f the file does not exis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load 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quivalent to zconfig_load, taking a format string instead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ilenam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loadf (const char *format, ...) CHECK_PRINTF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config item and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destroy (zconfig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name of confi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name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value of confi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value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nsert or update configuration key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put (zconfig_t *self, const char *path, 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quivalent to zconfig_put, accepting a format specifier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rgument list, instead of a single string valu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putf (zconfig_t *self, const char *path, const char *format, ...) CHECK_PRINTF 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value for config item into a string value; leading slash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ignore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get (zconfig_t *self, const char *path, const char *default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config item name, name may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set_name (zconfig_t *self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t new value for config item. The new value may be a string, a print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ormat, or NULL. Note that if string may possibly contain '%',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mes from an insecure source, you must use '%s' as the forma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the string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set_value (zconfig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ind our first child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child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ind our first sibling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next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ind a config item along a path; leading slash is optional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locate (zconfig_t *self, 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cate the last config item at a specifi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at_depth (zconfig_t *self, int 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xecute a callback for each config item in the tree; return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uccessful, else -1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execute (zconfig_t *self, zconfig_fct handler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dd comment to config item before saving to disk. You can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mment lines as you like. If you use a null format, all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lete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set_comment (zconfig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comments of config item, as z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comments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a config tree to a specified ZPL text file, wher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"-" means dump to standard outpu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save (zconfig_t *self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quivalent to zconfig_save, taking a format string instead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ilenam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savef (zconfig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port filename used during zconfig_load, or NUL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filename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load config tree from same file that it was previously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0 if OK, -1 if there was an error (and then does not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xisting data)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reload (zconfig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ad a config tree from a memo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chunk_load (zchunk_t *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a config tree to a new memo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hun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chunk_save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oad a config tree from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zconfi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str_load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a config tree to a new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str_save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rue if a configuration tree was loaded from a fi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file has changed in since the tree was load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has_changed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the config file to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fprint (zconfig_t *self, FILE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properti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print (zconfig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MQ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emporary directory for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define TESTDIR ".test_z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ys_dir_create (TEST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t *root = zconfig_new ("roo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t *section,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= zconfig_new ("headers", 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zconfig_new ("email",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set_value (item, "some@random.co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zconfig_new ("name",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set_value (item, "Justin Kay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putf (root, "/curve/secret-key", "%s", "Top Secre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set_comment (root, "   CURVE certific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set_comment (root, "   ---------------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config_comments (roo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save (root, TESTDIR "/test.cf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destroy (&amp;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 zconfig_load (TESTDIR "/test.cf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_save (root, 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config_filename (root), TESTDIR "/test.cf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mail = zconfig_get (root, "/headers/email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em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email, "some@random.co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asswd = zconfig_get (root, "/curve/secret-key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assw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passwd, "Top Secre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savef (root, "%s/%s", TESTDIR, "test.cf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config_has_changed (roo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config_reload (&amp;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!zconfig_has_changed (roo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destroy (&amp;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chunk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 zconfig_new ("roo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= zconfig_new ("section", 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= zconfig_new ("value",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set_value (item, "some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t *search = zconfig_locate (root, "section/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arch ==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t *chunk = zconfig_chunk_save 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len ((char *) zchunk_data (chunk)) ==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 = zconfig_str_save 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string, (char *) zchunk_data (chun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destroy (&amp;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 zconfig_chunk_load 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value = zconfig_get (root, "/section/valu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value, "somevalu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est config can't be saved to a file in a path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xist or isn'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config_savef (root, "%s/path/that/doesnt/exist/%s", TESTDIR, "test.cf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nfig_destroy (&amp;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unk_destroy (&amp;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lete all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t *dir = zdir_new (TESTDI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remove (di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ir_destroy (&amp;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